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ncy Chung</w:t>
      </w:r>
    </w:p>
    <w:p>
      <w:pPr>
        <w:pStyle w:val="Normal"/>
        <w:rPr/>
      </w:pPr>
      <w:r>
        <w:rPr/>
        <w:t>Ottoman Retreat/Western Intrusions and Crisis in Egyp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toman Retreat/Birth of Turk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stern Intrusions &amp; Crisis in Egypt</w:t>
            </w:r>
          </w:p>
        </w:tc>
      </w:tr>
      <w:tr>
        <w:trPr>
          <w:trHeight w:val="86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uccession of weak rulers and inactive sultans created power struggled b/w rival ministers, religious experts, and commanders of Janissary corp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ltans = scammed of reven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rban rio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flux of Western manufactured good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ttoman reliance on political riva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uldn’t match European counterparts because of lack of resource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ssian empire = thre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volts within Ottoman Empire = costly/time consuming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Greeks 1820-1830s gained independenc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1867 – Serbia independenc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y late1870s – Balkans ejected Ottoma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ttoman empire survived into late 20</w:t>
            </w:r>
            <w:r>
              <w:rPr>
                <w:vertAlign w:val="superscript"/>
              </w:rPr>
              <w:t>th</w:t>
            </w:r>
            <w:r>
              <w:rPr/>
              <w:t xml:space="preserve"> century due in part by reform effort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litary coups = overthrew sult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lim III – called for bolder initiatives to increase economic chance of empire survival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7835" cy="2400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built new army/navy but was killed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Mahmud II = successful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Reformation of army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anzimat reforms 1839-1876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University education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892300" cy="2619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Education = vv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1839 Treaty with Britain removed import taxes/barriers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Reforms helped deflect but could not prevent decline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Ottoman society for union and progress crated by exiled Turks 1889 – Paris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Young Turks determined to denounce regime and outline further steps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Sultan became political figure head and highest religious authority in Isl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most Arabs although lives for centuries under Ottoman-Turkish rule, despise the Turks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Islamic world = being overtaken by westerner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cientific inquiry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monumental architecture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Napoleon’s invasion of Egypt in 1798 sent shockwaves to independent Muslim world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lipped past British blockade – July 1798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Murad Rul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laves of Ottoman empir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ontempt or Napoleo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gnorance led to series of crushing defeats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Napoleons = forced back to Paris as British caught up to Napoleo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little effects but showed how far behind Muslims were and how fare Westerners caught up to them, and ultimately surpassed them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French legions devastated ranks of Mamluk cavalry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Muhammad Ali = emerged as effective ruler of Egypt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2795" cy="2514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7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Descendents of kedives = formal rulers of Egypt until overthrown by Gamel Abdul Nasser in 1952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Peasants = hungry while upper class prospered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Egypt = independent on cotton, revenue collected = wasted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Suez Canal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Muslim University of al Azhar = meeting place to ward off European menace, return to patterns in Muhammad’s day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49170" cy="1607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Al Afghani/Muhammad Abduh argued to build on western innovations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Different approaches to Islamic unity by both religious revivalists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Ahmed Orabi – 1882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Khedives enlist help of British – began decades of British intervention, ruled through puppet khedives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Direct European control began at Khartoum, center of Egyptian administration in Sudan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Muhammad Ahmud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United diverse/divided peoples of regions and gave focus to rebellion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drawing>
                <wp:inline distT="0" distB="0" distL="0" distR="0">
                  <wp:extent cx="1297305" cy="148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57" r="-6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8:55:00Z</dcterms:created>
  <dc:creator>tambassador</dc:creator>
  <dc:description/>
  <cp:keywords/>
  <dc:language>en-US</dc:language>
  <cp:lastModifiedBy>tambassador</cp:lastModifiedBy>
  <dcterms:modified xsi:type="dcterms:W3CDTF">2011-03-21T19:25:00Z</dcterms:modified>
  <cp:revision>1</cp:revision>
  <dc:subject/>
  <dc:title>Nancy Chung</dc:title>
</cp:coreProperties>
</file>